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PO 96225</w:t>
        <w:br/>
        <w:br/>
        <w:t>A young man once went off to war in a far country,</w:t>
        <w:br/>
        <w:t>And when he had time, he wrote home and said,</w:t>
        <w:br/>
        <w:t>"Dear Mom, sure rains a lot here."</w:t>
        <w:br/>
        <w:br/>
        <w:t>But his mother-reading between the lines as mothers</w:t>
        <w:br/>
        <w:t>always do-wrote back,</w:t>
        <w:br/>
        <w:t>"We're quite concerned.  Tell us what it's really like."</w:t>
        <w:br/>
        <w:br/>
        <w:t>And the young man responded,</w:t>
        <w:br/>
        <w:t>"Wow! You ought to see the funny monkeys."</w:t>
        <w:br/>
        <w:br/>
        <w:t>To which the mother replied,</w:t>
        <w:br/>
        <w:t>"Don't hold back.  How is it there?"</w:t>
        <w:br/>
        <w:br/>
        <w:t>And the young man wrote,</w:t>
        <w:br/>
        <w:t>"The sunsets here are spectacular!"</w:t>
        <w:br/>
        <w:br/>
        <w:t>In her next letter, the mother pleaded,</w:t>
        <w:br/>
        <w:t>"Son, we want you to tell us everything.  Everything!"</w:t>
        <w:br/>
        <w:br/>
        <w:t>So the next time he wrote, the young man said,</w:t>
        <w:br/>
        <w:t>"Today I killed a man.  Yesterday, I helped drop napalm</w:t>
        <w:br/>
        <w:t>on women and children."</w:t>
        <w:br/>
        <w:br/>
        <w:t>And the father wrote right back,</w:t>
        <w:br/>
        <w:t>"Please don't write such depressing letters.  You're</w:t>
        <w:br/>
        <w:t>upsetting your mother."</w:t>
        <w:br/>
        <w:br/>
        <w:t>So, after a while,</w:t>
        <w:br/>
        <w:t>the young man wrote,</w:t>
        <w:br/>
        <w:t>"Dear Mom, sure rains here a lot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15:00Z</dcterms:created>
  <dc:creator>Hamilton ISD </dc:creator>
  <dc:description/>
  <cp:keywords/>
  <dc:language>en-US</dc:language>
  <cp:lastModifiedBy>Hamilton ISD</cp:lastModifiedBy>
  <dcterms:modified xsi:type="dcterms:W3CDTF">2007-04-13T13:28:00Z</dcterms:modified>
  <cp:revision>2</cp:revision>
  <dc:subject/>
  <dc:title>Read the following poem and show how it connects in content and theme</dc:title>
</cp:coreProperties>
</file>